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85035" cy="149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REGISTRATION FORM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e:</w:t>
        <w:tab/>
        <w:tab/>
        <w:t>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hone:</w:t>
        <w:tab/>
        <w:tab/>
        <w:t>________________________ (hm)</w:t>
        <w:tab/>
        <w:t>______________________________ (mob)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Address:</w:t>
        <w:tab/>
        <w:t>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720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ab/>
        <w:tab/>
        <w:t>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E-mail:</w:t>
        <w:tab/>
        <w:tab/>
        <w:t>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AU"/>
        </w:rPr>
      </w:pPr>
      <w:r>
        <w:rPr>
          <w:rFonts w:cs="Trebuchet MS" w:ascii="Trebuchet MS" w:hAnsi="Trebuchet MS"/>
          <w:sz w:val="20"/>
          <w:szCs w:val="20"/>
          <w:lang w:val="en-AU"/>
        </w:rPr>
        <w:t xml:space="preserve">*I’m happy to receive future communication from Spirit of Woman on the workshops and other events/activities: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AU"/>
        </w:rPr>
      </w:pPr>
      <w:r>
        <w:rPr>
          <w:rFonts w:cs="Trebuchet MS" w:ascii="Trebuchet MS" w:hAnsi="Trebuchet MS"/>
          <w:sz w:val="20"/>
          <w:szCs w:val="20"/>
          <w:lang w:val="en-AU"/>
        </w:rPr>
      </w:r>
    </w:p>
    <w:p>
      <w:pPr>
        <w:pStyle w:val="Normal"/>
        <w:ind w:left="7200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0"/>
          <w:szCs w:val="20"/>
          <w:lang w:val="en-AU"/>
        </w:rPr>
        <w:t>YES / NO (please circle one)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umber of tickets I require: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___ Inner Woman (Nutrition, Fitness &amp; Inner Wellbeing) - Thursday 12 October @  </w:t>
        <w:tab/>
        <w:tab/>
        <w:t>$45 each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_ Outer Woman (Personal Style &amp; Make-up) – Thursday 26 October @</w:t>
        <w:tab/>
        <w:tab/>
        <w:t xml:space="preserve">   </w:t>
        <w:tab/>
        <w:tab/>
        <w:t>$45 each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_ Whole Woman (Create a Life You Love) – Thursday 9 November @</w:t>
        <w:tab/>
        <w:t xml:space="preserve">   </w:t>
        <w:tab/>
        <w:t xml:space="preserve">   </w:t>
        <w:tab/>
        <w:tab/>
        <w:t>$45 each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R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_ Entire series (reduced price for all 3 workshops) @</w:t>
        <w:tab/>
        <w:tab/>
        <w:tab/>
        <w:tab/>
        <w:t xml:space="preserve">   </w:t>
        <w:tab/>
        <w:tab/>
        <w:t>$120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ayment (cheque or direct deposit - please do not post cash.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Cheque included for $ 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ease make cheques payable to Spirit of Woman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OR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I have paid $ ________   by direct deposit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ccount Name: Spirit of Woman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ccount Number: 010797-0587485-00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ease include your name as reference with your payment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ST TO:</w:t>
        <w:tab/>
        <w:t>Spirit of Woman</w:t>
        <w:tab/>
        <w:tab/>
        <w:t>E-MAIL TO:</w:t>
        <w:tab/>
      </w:r>
      <w:hyperlink r:id="rId3">
        <w:r>
          <w:rPr>
            <w:rStyle w:val="InternetLink"/>
            <w:rFonts w:cs="Trebuchet MS" w:ascii="Trebuchet MS" w:hAnsi="Trebuchet MS"/>
            <w:sz w:val="22"/>
            <w:szCs w:val="22"/>
          </w:rPr>
          <w:t>workshops@spiritofwoman.co.nz</w:t>
        </w:r>
      </w:hyperlink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>PO Box 36697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>Christchurch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Once your registration form has been received and your funds cleared, we will mail your tickets to you.</w:t>
      </w:r>
    </w:p>
    <w:sectPr>
      <w:type w:val="nextPage"/>
      <w:pgSz w:w="12240" w:h="15840"/>
      <w:pgMar w:left="90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orkshops@spiritofwoman.co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1:10:00Z</dcterms:created>
  <dc:creator>Saskia Clements</dc:creator>
  <dc:description/>
  <dc:language>en-US</dc:language>
  <cp:lastModifiedBy>Darryl John King</cp:lastModifiedBy>
  <cp:lastPrinted>2006-07-01T13:20:00Z</cp:lastPrinted>
  <dcterms:modified xsi:type="dcterms:W3CDTF">2006-08-31T09:39:00Z</dcterms:modified>
  <cp:revision>15</cp:revision>
  <dc:subject/>
  <dc:title> </dc:title>
</cp:coreProperties>
</file>